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стегасиль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вестегасильщика 2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вестегасильщ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вестегасильщик 2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вестегасильщика 2-го разряда назначается лицо, имеющее ________ профессиональное образование и стаж работы по специальности ____ лет (вариант: 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вестегасиль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новидности изв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транспортирования негашеной изв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защитных средств, применяемых при гашении изв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вестегасильщика 2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стегасильщик 2-го разряда осуществляет выполнение простейших работ по гашению изв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ка площадок и устройство оснований для хранения негашеной изв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ание негашеной извести к месту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творильных ям и надъям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стегасиль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вестегасиль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вестегасиль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стегасильщик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вестегасиль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вестегасиль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8</Characters>
  <CharactersWithSpaces>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звестегасиль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