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вестегасильщика (2, 3, 4 раз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вестегасиль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разновидности извести; правила хранения и транспортировки негашеной извести; виды и назначение защитных средств, применяемых при гашении изв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виды и устройство творильных ям и надъямных емкостей; способы загрузки творильных ям негашеной известью и заливки их водой; способы гашения извести в надъямных емкостях; свойства гашеной и негашеной извести; правила применения защитных средств, применяемых при гашении изв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правила технической эксплуатации передвижных механических и термомеханических известегасильных машин; технологию гашения извести в передвижных известегасиль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ка площадок и устройство оснований для хранения негашеной извести. Транспортировка негашеной извести к месту хранения. Очистка творильных ям и надъям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Гашение извести вручную. Послойная загрузка творильных ям негашеной известью и заливка их водой. Гашение извести в надъямных емкостях (загрузка извести, поливка ее водой, перемешивание и слив массы через сетку). Выгрузка гашеной извести из творильных ям. Крепление и ремонт творильных ям и надъям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Гашение извести в передвижных механических и термомеханических известегасильных машинах. Наполнение гасильных сосудов негашеной известью. Соблюдение точной дозировки извести и степени увлажнения. Гашение известковой массы с соблюдением цикла гашения. Наблюдение за работой известегасильных машин. Выпуск гашеной извести. Чистка и смазка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4</Characters>
  <CharactersWithSpaces>5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банов О.М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известегасильщика (2, 3, 4 разряда)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