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бельщика-спайщика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Единый тарифно-квалификационный справочник работ и профессий рабочих. Выпуск 58. Раздел: "Работы и профессии рабочих связи" (утв. Постановлением Госкомтруда СССР, ВЦСПС от 27.04.1984 N 122/8-4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бельщик-спай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руководства, инструкции по эксплуатации кабельных сооружений ГТС и междугородных кабельных линий; принцип действия приборов для измерения кабелей постоянным и переменным током; принцип симметрирования и пупинизации кабелей; основные положения инструкции по приемке в эксплуатацию кабельно-канализационных сооружений ГТС; документацию технического учета кабельных линий; средства защиты кабелей от коррозии, ударов молний и опасных влия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о-техническое обслуживание всех типов междугородных кабелей ГТС, СТС емкостью свыше 300 пар. Устранение всех видов кабельных повреждений, в том числе без перерыва действия, выполнение ремонтных работ. Монтаж городских телефонных кабелей емкостью от 300 до 600 пар ручным и механизированным способами. Монтаж симметричных и всех коаксиальных кабелей в пластмассовых, стальных и алюминиевых оболочках. Монтаж распределительных шкафов, боксов и других оконечных кабельных устройств. Обслуживание оборудования для содержания кабеля под постоянным избыточным воздушным давлением, отыскание мест негерметичности оболочек кабелей; монтаж, регулировка и ремонт устройств защиты подземных металлических сооружений связи от коррозии и ударов молний. Выполнение работ по устройству заземлений. Проведение измерений кабелей переменным током. Участие в симметрировании кабелей, приемке кабельных сооружений в эксплуатацию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5</Words>
  <Characters>11740</Characters>
  <CharactersWithSpaces>10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кабельщика-спайщик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