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бельщика-спайщика 6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"Единый тарифно-квалификационный справочник работ и профессий рабочих. Выпуск 58. Раздел: "Работы и профессии рабочих связи" (утв. Постановлением Госкомтруда СССР, ВЦСПС от 27.04.1984 N 122/8-4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абельщик-спайщик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электротехники, телефонии и дальней связи; организацию обслуживания кабельных сооружений ГТ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 и анализ кабельных повреждений и показателей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 годового расхода материалов для эксплуатации кабельны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теории измерений городских и междугородных линий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сведения об уплотнении системами передачи кабелей ГТС и симметричных ка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луатационно-техническое обслуживание и монтаж новых конструкций городских и междугородных кабелей, а также кабелей, уплотненных системами передач, монтаж городских телефонных кабелей емкостью от 600 до 2400 п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работами по текущему содержанию, текущему и капитальному ремонту междугородных и городских ка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работ по реконструкции кабельных линий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мметрирование ка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а кабельных сооружений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оборудования НУ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ть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1</Words>
  <Characters>11242</Characters>
  <CharactersWithSpaces>9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банов О.М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кабельщика-спайщика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