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ельщика-спайщика 7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Единый тарифно-квалификационный справочник работ и профессий рабочих. Выпуск 58. Раздел: "Работы и профессии рабочих связи" (утв. Постановлением Госкомтруда СССР, ВЦСПС от 27.04.1984 N 122/8-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бельщик-спай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обслуживания волоконно-оптических лини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ю муфт волоконно-оптического каб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у волоконно-оптического кабеля и муф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определения повреждений каб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измерения параметров оптических кабелей и правила применения устройств для их изм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ходной контроль оптического кабеля на кабельной площа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оединительных муфт для волоконно-оптического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параметров (затухание, рефлектограмма и т.п.) и испытание оптических кабелей местных сетей связ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9</Words>
  <Characters>10897</Characters>
  <CharactersWithSpaces>9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кабельщика-спайщика 7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