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щика-спайщика 8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Единый тарифно-квалификационный справочник работ и профессий рабочих. Выпуск 58. Раздел: "Работы и профессии рабочих связи" (утв. Постановлением Госкомтруда СССР, ВЦСПС от 27.04.1984 N 122/8-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бельщик-спай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рганизацию обслуживания волоконно-оптических линий связи; особенности монтажа оптических кабелей; методы измерения параметров оптически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разветвленной муфты на волоконно-оптическом кабеле. Ремонт муфт. Разделка и сварка волоконно-оптического кабеля. Измерение затухания методами обрыва и обратного рассеяния. Измерение затухания волокон оптического кабеля в процессе монтажа. Подготовка, распайка и запайка оптических муфт. Измерение затухания смонтированных регенерационных уча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7</Words>
  <Characters>10881</Characters>
  <CharactersWithSpaces>9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кабельщика-спайщика 8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