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ькуля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алькулятор относится к категории технических испол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калькулятора принимается лицо, имеющее начальное профессиональное образование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лькуля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, касающиеся продукции, реализуемой в организациях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нитарно-гигиенические и технологические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безопасности продовольственного сырья и проду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борниками рецептур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организации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кладки и выхода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говые наценки и правила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правила расчета (калькулирования) отпускных цен на продукцию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калькуляционных карточек и их уч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средств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Калькулятор в своей деятельности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ями о заготовочном и доготовочном цех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Калькулятор подчиняется непосредственн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шеф-повару, и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му лицу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ставление калькуля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пределение цен на отпускаемую продукцию общественного питани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тор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ыполняет на основе действующих рецептур, закупочных цен, торговых наценок калькуляции на реализуемую продукцию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ределяет цену на отпускаемую продукцию (блюда, полуфабрикаты, кулинарные и кондитерские изде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оизводит по мере изменения рецептур, закупочных цен и торговых наценок уточнение цен на готовую продукцию и вносит соответствующие уточнения в калькуляционны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едет регистрацию калькуляционных карточек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Составляет на основе заявок заведующего производством (шеф-повара) расчет необходимого количества продуктов для приготовления блюд, полуфабрикатов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Осуществляет выборку из товарных отчетов и ведение оперативного учета выпущенных блюд и соб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ыписывает ярлыки цен материально ответстве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Принимает участие в инвентаризаци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лькулятор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 Участвовать   в   обсуждении   проектов   решений,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Запрашивать и получать  от структурных  подразделений,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,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  Вносить   на   рассмотрение   руководства   предложения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ствованию   работы,   связанной   с    предусмотренными  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ей обязанност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Участвовать  в   обсуждении   вопросов,   касающихся  ис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Калькулятор привлекается 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ненадлежащее   исполнение   или   неисполнение своих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 настоящей   должностной    инструкци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действующим трудовым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правонарушения,  совершенные  в  процессе  своей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рядке,  установленном   действующим   административным,   уголовны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ым,  уголовным  и  гражданским  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 -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и, иного нормативного  или методического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знакомление  работника   с  настоящей 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с настоящей  должностной 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писью в листе ознак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ющемся неотъемлемой частью настоящей инструкции (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знакомления с должностными инструкциями); в экземпляре должно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струкции, 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4</Words>
  <Characters>6112</Characters>
  <CharactersWithSpaces>5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калькулятора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