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"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лькулят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алькулятора "______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алькулято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алькулятор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алькулятора назначается лицо, имеющее начальное профессиональное образование без предъявления требований к стажу работы или среднее (полное) общее образование и специальную подготовку по установленной программе без предъявления требований к стажу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алькулято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положения, инструкции, другие руководящие материалы и документы, касающиеся продукции, реализуемой в организациях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борниками рецептур блюд и кулинарных 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ы раскладки и выхода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орговые наценки и правила пользования 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правила расчета (калькулирования) отпускных цен на продукцию общественного пит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и учета калькуляционных карточе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эксплуатации вычислительн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организаци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законодательства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алькулятор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тор осуществл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ет на основе действующих рецептур, закупочных цен и торговых наценок калькуляции на продукцию, реализуемую в организациях общественного пит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яет цену на отпускаемую организацией общественного питания продукцию (блюда, полуфабрикаты, кулинарные и кондитерские издел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изменением рецептур, закупочных цен и торговых наценок устанавливает цены на готовую продукцию и вносит соответствующие поправки в калькуляционные карт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т регистрацию калькуляционных карточек по установленной фо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яет на основе заявок заведующего производством (шеф-повара) расчет необходимого количества продуктов для приготовления блюд, полуфабрикатов и кулинарных издел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выборку из товарных отчетов и ведение оперативного учета выпущенных блюд и собств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исывает ярлыки цен материально ответственным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ет участие в инвентаризации товарно-материальных це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то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руководителю Организации и непосредственному руководителю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лучать служебную информацию, необходимую для выполнения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лькулятор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алькулято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алькулято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АВО ПОДПИС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Калькулятору для обеспечения его деятельности предоставляется право подписи организационно-распорядительных документов по вопросам, входящим в его функциональные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8</Words>
  <Characters>5002</Characters>
  <CharactersWithSpaces>42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0:00Z</dcterms:created>
  <dc:creator>ЗАО «Юринформ В»</dc:creator>
  <dc:description/>
  <dc:language>en-US</dc:language>
  <cp:lastModifiedBy/>
  <dcterms:modified xsi:type="dcterms:W3CDTF">2011-10-30T07:00:00Z</dcterms:modified>
  <cp:revision>2</cp:revision>
  <dc:subject>Должностная инструкция</dc:subject>
  <dc:title>Должностная инструкция калькулят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