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менщика 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аменщика 2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менщик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менщик 2-го разряда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аменщик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стенов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бивки гнезд и отверстий в кла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борки кладки фундаментов, стен и столб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стропов и захват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такелажной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мещения и складирования грузов малого в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каменщик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аменщика 2-го разряд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менщик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каменных работ при кладке и ремонте каменных конструкций зданий, мостов, промышленных и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кирпичных столбиков под половые л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растворов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кирпича от раст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а гнезд, борозд и отверстий в кирпичной и бутовой кладке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вручную бутовых фундаментов, кирпичной кладки стен и столб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ыпка каналов или коробов порошкообразными материалами или минеральной в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цепка поддонов, контейнеров, железобетонных изделий и других грузов малой массы инвентарными стропами за монтажные петли, скобы, крюк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менщик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менщик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аменщика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аменщик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каменщиком 2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работник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3</Characters>
  <CharactersWithSpaces>4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каменщик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