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н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енщика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мен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менщик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аменщика 4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мен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стен из кирпича и мелки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ладки из стекло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сборных элементов и деталей средней м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крепления монтируем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армирования кирпичных стен и перегор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амен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аменщ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4-го разряда осуществляет выполнение каменных работ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дания и промышленны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средней сложности из кирпича и мелких блоков под штукатурку или с расшивкой швов по ходу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ростых стен с одновременной облиц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ростых стен облегче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 каменных зданиях железобетонных балок, плит перекрытий и покрытий, перегородок, лестничных маршей, площадок, балконных плит, сту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конных и дверных балконных коробок и блоков, подоконных досок и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ерегородок из кирпича, а также из гипсолитовых и други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вка швов ранее выложенной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опатка и заливка швов в сборных железобетонных конструкциях перекрытий и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тальных элементов и деталей в к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тен и фундаментов из бутового камня под лопа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олодцев постоянного сечения и коллекторов прямоугольн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ирпичных сводов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оверхностей кирпичных стен с выломкой негодных кирпичей и заделкой новым кирпичом с соблюдением перевозки швов со старой кл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замена отдельных участков кирпичных и бутовых фундаментов при ремонте и реконструкции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подоконных плит и отдельных ступеней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ентиляцион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онструкций из стекло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 каменных зданиях заполнений проемов и перегородок из стеклопрофил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асбестоцементных труб для мусор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ерестановка и разборка блочных, пакетных подмостей на пальцах и выдвижных шт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осты и гидротехнические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фундаментов и мостовы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соединительных и щековых стенок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рямолинейных надводных стенок и кордонных камней портов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бетонных и железобетонных элементов конструкций средней массы, применяемых при возведении каменных мостов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мен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амен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3</Characters>
  <CharactersWithSpaces>4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камен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