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енщ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менщика 5-го разряда (далее - Работник) _______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 образование и стаж работы по специальности ________ лет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ладки стен под штукатурку и с расшивкой ш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ладки стен с одновременной облиц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ладки труб, лотков и о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менные работы при кладке и ремонте каменных конструкций зданий, мостов, промышленных и гидротехнически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дания и промышленные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под штукатурку и с расшивкой швов по ходу кладки сложных 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колонн и отдельно стоящих труб прямоугольн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карн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гурная теска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стен с одновременной облиц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стен облегче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клинчатых перемы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колодцев переменного сечения и коллекторов круглого и шатров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стен колодцевых с утеплителем и жесткими связ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кладка клинчатых перемычек с разборкой старой 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с одновременной облицовкой декоративным цветным кирпичом по заданному рису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Мосты и гидротехнические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из естественного камня надсводного строения арочных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из естественного камня труб, лотков и о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ка из тесаного камня наружных верстовых рядов мостовых опор прямолинейного очер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5</Characters>
  <CharactersWithSpaces>4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аменщ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