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менщика 6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ые и ремонтно-строительные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каменщика 6-го разряда (далее - Работник) _______ "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среднее профессиональное образование и стаж работы по специальности ____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кладки каменных конструкций, их возведения и раскружали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раскрепления кладки при усилении стен зданий и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устройства металлической гидроизоляции фундаментов, стен и перекрытий, конструкций перемычек и св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 (услуг), к рациональной организации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выполн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аменные работы при кладке и ремонте каменных конструкций зданий, мостов, промышленных и гидротехнических сооруж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Здания и промышленные соору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ладка и реставрационный ремонт особо сложных каменных конструкций, сводов и арок (в том числе с одновременной облицовко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ладка колонн и отдельно стоящих труб круглого и переменного се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ладка при усилении ранее возведенных стен и раскрепление новой кладки с ранее возведенн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ладка прижимных стенок устройства гидроизоляции и теплоизоля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Мосты и гидротехнические соору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ладка из естественного тесаного камня ледорезов с подбором камн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кладка карнизных и подферменных камней мостовых оп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ладка подпятовых камней в арках и сводах каменных мос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ладка сводов и а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иемку и сдачу с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Уборку рабочего места, приспособлений, инструмента, а также содержание их в надлежаще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Чистку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едение установленн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должностная   инструкция   разработана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лицо, визирующее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_____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0</Words>
  <Characters>5618</Characters>
  <CharactersWithSpaces>47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1:00Z</dcterms:created>
  <dc:creator>Касенов Е.Б.</dc:creator>
  <dc:description/>
  <dc:language>en-US</dc:language>
  <cp:lastModifiedBy/>
  <dcterms:modified xsi:type="dcterms:W3CDTF">2011-10-30T07:01:00Z</dcterms:modified>
  <cp:revision>2</cp:revision>
  <dc:subject>Должностная инструкция</dc:subject>
  <dc:title>Должностная инструкция каменщика 6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