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нетес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мнетеса 2-го разряда (далее - Работник) ____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 образование и стаж работы по специальности ________ лет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сновных материалов, применяемых при облицовке поверхностей естественными камнями и искусстве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растворов и сухи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поверхностей под облиц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по заданному составу растворов и сухи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у вручную в облицовываемой поверхности гнезд для крепления облиц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поверхности и швов облиц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у и укладку в штабель мраморн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плит и камней после разборки облиц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тротуаров из естественного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у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7</Characters>
  <CharactersWithSpaces>4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амнетес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