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нетес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мнетеса 3-го разряда (далее - Работник) _________ "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________ образование и стаж работы по специальности ________ лет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иемы облицовки тесаными камнями и искусственными плитами полов и ст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при производстве облицовочных работ, и требования, предъявляемые к их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грубой обработки камня и облицовки прям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облицовки плоски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цовку и ремонт тесаными камнями и искусственными плитами полов и стен по готовым мар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облицованных поверхностей, устройство тротуаров из известняковых, песчаниковых и гранит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бутовку и заливку цемент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убку швов в облиц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опатку швов облицовки пак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бую обработку камня руч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зовку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ку и околку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теску пос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у борозд и гнезд в облиц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тыльной стороны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у и сверление в плитах и камнях отверстий и выкалывание гнезд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а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__/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5487</Characters>
  <CharactersWithSpaces>4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камнетес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