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мнетес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амнетеса 4-го разряда (далее - Работник) _________ "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_______ образование и стаж работы по специальности 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иемы разбивки и провешивания облицовываемых прямолинейных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оследовательность получистой тески прямолинейных поверхностей и фас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еханизмов для распиловки и фрезеровки блоков и кам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облицовки плоских поверхностей шлифованными и полированными пли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ыполн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ку шлифованными и полированными плитами полов, стен и лестничных площ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облицованных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у гладких колонн из готовых тесаных бл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ивку и провешивание облицовываемых плоских поверхностей всех видов с установкой мая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у и замену отдельных ступеней из естественного кам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ку тесаными плитами стен набереж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парапетов и тумб ограждений из тесан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бортовых камней на дорогах и тротуарах при замащивании пли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ование и маркировку по чертежам и спецификациям плит и камней для облиц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шивку раствором всех видов швов облиц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у облицовываемых поверхностей при помощи пескоструйного аппа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бую и получистую теску механизированным инструментом облицовываемых прямолинейных поверхностей и фасок кам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истую теску прямолинейных поверхностей и фасок камня ручным и механизирован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ку камня "под шубу" и наковку гранитной облиц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тесывание ступеней, парапетных и арочных кам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калывание четвертей и внутренних углов и пробивку отверстий в камнях и плитах механизирован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рубку мраморных пл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равнивание граней блоков камня механизирован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1</Words>
  <Characters>6095</Characters>
  <CharactersWithSpaces>5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сенов Е.Б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камнетеса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