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мнетес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амнетеса 5-го разряда (далее - Работник) ________ "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________ образование и стаж работы по специальности 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иемы разбивки криволинейных облицовываемых поверх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оследовательность чистой тески камня и пли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архитектурных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станков для обработки кам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облицовке криволинейных поверх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ыполн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ку криволинейных поверхностей тесаными плитами и фасонными камн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облицованных поверхностей, сборку из готовых тесаных блоков колонн с каннелю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обрамлений оконных и дверных проемов и подоконных пл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ку ступеней мозаичными пли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ку прямолинейных лестничных барь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ку шлифованными и полированными плитами ни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облицованных поверхностей ниш, пилястр, колонн шлифованными и полированными пли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ование и маркировку по чертежам и спецификациям деталей сложной облиц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ую и кованую теску прямолинейных поверхностей фасок и лент ручным и механизированн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бую и получистую теску криволинейных поверхностей и фасонн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подоконных плит и деталей обрамления прое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черчивание и изготовление шаблонов и лекал средней сл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по лекалам и шаблонам линейных кам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отку естественного камня на ста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/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/            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7</Words>
  <Characters>5737</Characters>
  <CharactersWithSpaces>4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сенов Е.Б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камнетеса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