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мнетеса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амнетеса 6-го разряда (далее - Работник) ___________ "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среднее профессиональное образование и стаж работы по специальности 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подбору и обработке камня для архитектурн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метки и разбивки поверхностей под облиц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ановочного ремонта повреждений облиц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ыполн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ку шлифованными и полированными плитами криволинейных поверхностей всех в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криволинейных поверхностей, облицованных шлифованными и полированными пли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у из готовых шлифованных и полированных блоков колонн постоянного и переменного сечения, гладких и с каннелю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ку криволинейных лестничных барь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весную облицовку мостовых опор и пролетных строений мо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мление мраморными плитами криволинейны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чистотесаных фасонных деталей и архитектурных изделий всех в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ую теску криволинейных поверхностей, фасок и л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черчивание эскизов и изготовление сложных архитектурных шаблонов и лек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у и высечку букв и циф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ечку орнамента на естественном кам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фасонных деталей сложного профиля и архитектурных укр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9</Words>
  <Characters>5546</Characters>
  <CharactersWithSpaces>4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камнетеса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