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питана-механика водолазного (спасательного)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питан-механик водолазного (спасательного) судна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ебования к квалификации. Среднее профессиональное (судоводитель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пасательного суд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(судоводительское) образование, действительный рабочий диплом на право занятия должности капитана-механика, допуски к обслуживанию судового спасательного, водолазного оборудования и систем высокого д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 - без предъявления требований к стажу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 - стаж работы в должности капитана - механика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 постановления, распоряжения, приказы и другие руководящие, методические и нормативные документы, касающиеся эксплуатации водолазного судна и безопасности плавания; устройство и правила технической эксплуатации водолазного судна, судовой и водолазной техники; порядок проведения спасательных работ и спусков с водолазного судна; лоцию и правила плавания на водоемах; основы трудового законодательства, организации труда и управления; правила по охране труда, производственной санитарии и пожарной безопасности;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пасательного судна: лоцию и правила плавания на водоемах; устройство и правила технической эксплуатации судна, судовой и водолазной техники, другие документы, регламентирующие обеспечение живучести судна и безопасность плавания; порядок проведения спасательных работ и водолазных спусков с судна; правила техники безопасности, пожарной безопасности и санитарные прав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остав подчиненных Работника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ет водолазным судном и принимает необходимые меры по обеспечению безопасности плавания и поддержанию порядка на судне. Обеспечивает несение вахт, соблюдение требований нормативных документов по обеспечению безопасности судна, людей, грузов. Руководит экипажем, проводит его обучение и отработку действий по судовым тревогам. Руководит действиями экипажа по борьбе за живучесть судна и спасению людей на воде. Проводит мероприятия по охране окружающей среды. Определяет объем ремонтных работ и обеспечивает их выполнение, обеспечивает своевременное предъявление судна, судовой и водолазной техники к освидетельствованию соответствующими органами надзора. Принимает меры по снабжению, приему, учету и хранению запасных частей, инвентаря, материалов и топлива. Ведет судовую, техническую документацию и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пасательного суд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ет судном и принимает необходимые меры по обеспечению безопасности плавания и поддержанию порядка на судне. Обеспечивает несение вахт, соблюдение требований нормативных документов по обеспечению безопасности судна, людей, грузов, технической эксплуатации судна, судовой и водолазной техники. Руководит экипажем, проводит его обучение и отработку действий по судовым тревогам. Руководит действиями экипажа по борьбе за живучесть судна и спасению людей на воде. Выполняет мероприятия по охране природной среды. Определяет объем ремонтных работ и обеспечивает их выполнение, обеспечивает своевременное предъявление судна, судовой и водолазной техники к освидетельствованию соответствующими органами надзора. Принимает меры по снабжению, приему, учету и хранению запасных частей, инвентаря, материалов и топлива. Ведет судовую, техническую документацию и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о все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ние сотового телефона в служеб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20</Characters>
  <CharactersWithSpaces>6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банов О.М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капитана-механика водолазного (спасательного) суд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