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ира бил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кассиром билетным и в соответствии с положениями Трудового кодекса РФ и иных нормативных актов, регулирующих трудовые правоотношения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ссира билет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ссир билетны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ссир билетный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кассира билетного назначается лицо, имеющее _________________ образование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ссир билетны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возки пассажиров и багажа соответствующим видом транспорта внутренних и международных сооб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рифные руководства и пассажирские тариф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тарифов и установленных доплат и с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ересчета стоимости проезда с одного вида транспорта на дру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проездных документов на внутренних и международных перевоз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дачи бесплатных и льготных билетов и порядок проезда по служебным биле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продажи билетов для проезда в специальные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расположения мест в вагонах, судах, автобусах, самоле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соответствующей транспорт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ршруты следования и расписание движения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классификацию, устройство и правила обслуживания используемого оборудования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электробезопасности в объеме установленной квалификационно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боты вокз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чета и передачи сведений о наличии свободных мест в поездах, судах, автобусах, самоле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ую отчетность и порядок ее с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и продаже проездных и перевозочных документов пассажирам по видам транспорта в прямом (каботажном), местном и пригородном сообщениях, на экскурсионно-прогулочные и туристические рейсы, при ручном распределении мест в кассы суточной продажи, при прохождении индивидуального обучения на производстве - II катего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и продаже проездных и перевозочных документов пассажирам по видам транспорта в международном, смешанном, прямом (каботажном) и местном сообщениях, на круизные рейсы, по предварительным заказам, коллективным заявкам, на проезд с "прямой плацкартой" и обратный выезд, при ручном распределении мест в кассы предварительной продажи, при прохождении специальной подготовки по установленной программе - I катего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кассир билетный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ир билетный выполн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и продажа билетов, посадочных талонов, квитанций по оплате багажа и различных услуг, установленных сборов и других проездных и перевозочных документов пассажирам на железнодорожном, морском, речном, автомобильном и воздушном транспорте в соответствии с действующей технологией, с использованием компостеров, билетопечатающих машин и автоматов, терминальной аппаратуры автоматизированных систем продажи и бронирования мест 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документов, удостоверяющих личность пассажира и дающих право на въезд в специальные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ассажиров при продаже проездного документа: о дате и времени отправления, полета; номере поезда, рейса; станции, вокзале, аэропорте отправления и назначения, а при продаже авиабилетов дополнительно о порядке регистрации билетов и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проездных документов от пассажиров в случаях их отказа от поездки, полета и возврат в установленном порядке уплаченных ими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мест между кассами и передача сведений об остатке свободных мест после отправления поезда, судна, автобуса, сам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а сезонных, месячных, декадных проездных документов и абонементных та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наличия посадочных та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ядка билетной лентой билетопечатающих машин и автом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монетами разменных автоматов; размен денег пассажирам для пользования билетопечатающими автом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техническом обслуживании, ремонте, регулировании, наладке и устранение мелких неисправностей используемого оборудования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изменений и дополнений в тарифные и подсобны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справности средств связи, наглядной информации, рабоче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на телетай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 и получение бланков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в соответствии с установленной периодичностью кассовых отчетов и отчетов по продаже билетов и движению бланков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а денежных средств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хранения денежных средств, бланков строгой отчетности, других документов 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ир билетны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ир билетны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ассира билетног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3</Characters>
  <CharactersWithSpaces>6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ЗАО «Юринформ В»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кассира билет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