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01" июля 2007 г., Рег. N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должности) 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(___(Ф.И.О.)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асс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ссира (наименование организации в родительном падеже)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ссир подчиняется непосредственно (наименование должности непосредственного руководителя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ссир должен владеть компьютером на уровне уверенного пользователя, в том числе уметь пользоваться специальными программами по бухгалтерскому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кассира назначается лицо, имеющее среднее профессиональное образование и стаж бухгалтерско-финансовой работы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ссир должен в совершенстве владеть всеми приемами работы на различных типах контрольно-кассовых машин, используем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 и нормативные документы, касающиеся работы предприятия торговли и ведения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кассовых банков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, выдачи, учета и хранения денежных средств 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ходных и расход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ы остатков кассовой наличности, установленной для предприятия, правила обеспечения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кассовой книги, составления кас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кассовых машин 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ссир должен обладать коммуникабельностью, должен быть энергичен и позитивно настроен на выполнение своих функциональных обязанностей, в совершенстве владеть приемами работы на контрольно-кассов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период временного отсутствия кассира его обязанности возлагаются на (наименование должности замест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Кассир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м законодательств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документами Банка России, Минфина России, Росархива и других межотраслев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нормативными ак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бухгалтерском учете и отчетност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ссир обязан осуществлять следующие трудов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ь наличные деньги в банке и сдавать наличные деньги в банк или инкасс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 выдавать наличных денег из кассы при отсутствии у получателя соответствующих документов или при предъявлении документов, неверно оформленных или просроч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ладывать непосредственному руководителю о всех выявленных недостатках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ть операции по приему, выдаче и хранению денежных средств и бланков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сти кассовую книгу (ф. 440) и журнал учета выданных раздатчикам денег на выплату зарплаты (ф. 3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овать своевременность сдачи в кассу раздатчиками оплаченных ведомостей на зарплату и проверять правильность их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ть отчет кассира ежедне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отовить платежные и другие поручения в финансово-кредит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зводить выдачу доверенностей на получени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сти журнал учета выданных доверенностей (ф. М-2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ть контроль за получением ценностей по выданным доверенностям и за возвратом неиспользованных довер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полнять другие поручения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лужебной необходимости кассир может привлекаться к выполнению своих обязанностей сверхурочно по решению руководителя Общества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совершенствованию работы, связанной с предусмотренными данной Должностной инструкцией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храну при получении и доставке денеж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И ОЦЕНКА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ссир несет административную, дисциплинарную и материальную (а в отдельных случаях, предусмотренных Законодательством РФ, и уголовную)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или ненадлежащее выполнение служебных указаний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или ненадлежащее выполнение своих трудовых функций и порученных ему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авомерное использование предоставленных служебных полномочий, а также использование их в лич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достоверную информацию о состоянии выполнения порученной ем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обеспечение соблюдения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Утрату, порчу, недостачу денег и иных материальных ценностей в соответствии с заключенным со Старшим кассиром договором о полной материаль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За бесперебойную работу контрольно-кассовых машин на предприятии, своевременную их профилактику и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работы кассира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посредственным руководителем - регулярно, в процессе повседневного осуществления работником своих трудовы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Аттестационной комиссией предприятия - периодически, но не реже 1 раза в два года на основании документированных итогов работы за оценоч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ными критериями оценки работы кассира являются качество, полнота и своевременность выполнения им задач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ссир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(____________)         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8</Characters>
  <CharactersWithSpaces>5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Филина Ф.Н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ассир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