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сси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кассира "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ассир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ассир подчиняется непосредственно 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кассир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Кассир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е правовые акты, положения, инструкции, другие руководящие материалы и документы по ведению кассовых опер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ы кассовых и банковских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иема, выдачи, учета и хранения денежных средств и ценных бума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оформления приходных и расходных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миты остатков кассовой наличности, установленной для предприятия, правила обеспечения их сохра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ведения кассовой книги, составления кассовой отчет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организаци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эксплуатации вычислительной 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законодательства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кассира его обязанности возлагаются на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Кассир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ерации по приему, учету, выдаче и хранению денежных средств и ценных бумаг с обязательным соблюдением правил, обеспечивающих их сохра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по оформленным в соответствии с установленным порядком документам денежных средств и ценных бумаг в учреждениях банка для выплаты рабочим и служащим заработной платы, премий, оплаты командировочных и других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на основе приходных и расходных документов кассовой книги, сверку фактического наличия денежных сумм и ценных бумаг с книжным остат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ление описи ветхих купюр, а также соответствующих документов для их передачи в учреждения банка с целью замены на нов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ачу в соответствии с установленным порядком денежных средств инкассатор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ление кассовой отчетност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сси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касси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касси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ссир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кассир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, кассир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7</Words>
  <Characters>3994</Characters>
  <CharactersWithSpaces>34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8:00Z</dcterms:created>
  <dc:creator>Касенов Е.Б.</dc:creator>
  <dc:description/>
  <dc:language>en-US</dc:language>
  <cp:lastModifiedBy/>
  <dcterms:modified xsi:type="dcterms:W3CDTF">2011-10-30T06:58:00Z</dcterms:modified>
  <cp:revision>2</cp:revision>
  <dc:subject>Должностная инструкция</dc:subject>
  <dc:title>Должностная инструкция касси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