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телянш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астелянш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кастелянши назначается лицо, имеющее средне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стелянша назначается и освобождается от должности руководителем Организации по представлению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астелянша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деятельности кастелянш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астелянш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лучения, выдачи, хранения и списания вследствие износа специальной и санитарной одежды, обуви, белья, предохранительных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их носки, обмена и правила ме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установлен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стелянш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лучение, проверку и выдачу спецодежды, спецобуви, санитарной одежды, белья, съемного инвентаря (чехлы, портьеры и т.п.) и предохранительных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ртировку бывших в употреблении одежды, белья и т.п., метку их, сдачу в стирку, мелкий ремонт и подглаживание после сти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едение учета, контроль над правильным использованием спецодежды, белья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частие в составлении актов на списание пришедшей в негодность специальной и санитарной одежды, обуви, белья и других предметов. Оформление установлен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астелянш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астелянш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астелянши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5</Characters>
  <CharactersWithSpaces>3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кастелянш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