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ессонщика-аппаратчика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ессонщика-аппаратчика 4-го разряда "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ессонщик-аппаратчик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ессонщик-аппаратчик 4-го разряда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ессонщика-аппаратчика 4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ессонщик-аппаратчик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прикамерков и центральной камеры шлюзового аппар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еспечения беспрепятственного входа и выхода людей из шлюзового аппар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ложение и принцип действия предохранительных приспособлений, измеритель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звуковой сиг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кессонщика-аппаратчика 4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ессонщик-аппаратчик 4-го разряда осуществляет выполнение работ по обслуживанию шлюзовых аппар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беспрепятственного входа и выхода рабочих из шлюзовых аппар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а груженых и передача порожних бадей и вагонеток, материалов, оборудования и инструмента в прикаме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ессонщик-аппаратчик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кессонщика-аппаратчика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кессонщика-аппаратчика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ессонщик-аппаратчик 4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ессонщика-аппаратчика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кессонщик-аппаратчик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63</Characters>
  <CharactersWithSpaces>2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кессонщика-аппаратчика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