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ессонщика-аппаратчика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 монтаж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но-строительные работы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кессонщика-аппаратчика 5-го разряда "_____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ессонщик-аппаратчик 5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Кессонщик-аппаратчик 5-го разряда подчиняется непосредственно __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кессонщика-аппаратчика 5-го разряд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ессонщик-аппаратчик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обслуживания шлюзовых аппаратов различных сист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иема и выдачи из шлюзового аппарата бадей, инструментов, материалов и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кессонщика-аппаратчика 5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ессонщик-аппаратчик 5-го разряда осуществляет выполнение сложных работ по обслуживанию шлюзовых аппар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рные виды раб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работ по монтажу, демонтажу и обслуживанию шлюзовых аппаратов различных сис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 и выдача из шлюзового аппарата бадей, инструментов, материалов и оборудования с открыванием и закрыванием дверей шлюзового аппар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нтаж и демонтаж шахтных т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монтаж шлюзового аппар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асовка и распасовка полиспа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пление блоков и вязка узлов стальных кан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ащивание и разборка шахтных т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ка рельсового пути в шлюзовых аппара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ессонщик-аппаратчик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кессонщика-аппаратчика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кессонщика-аппаратчика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ессонщик-аппаратчик 5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предприяти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кессонщика-аппаратчика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кессонщик-аппаратчик 5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 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4</Words>
  <Characters>3638</Characters>
  <CharactersWithSpaces>3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9:00Z</dcterms:created>
  <dc:creator>Касенов Е.Б.</dc:creator>
  <dc:description/>
  <dc:language>en-US</dc:language>
  <cp:lastModifiedBy/>
  <dcterms:modified xsi:type="dcterms:W3CDTF">2011-10-30T06:59:00Z</dcterms:modified>
  <cp:revision>2</cp:revision>
  <dc:subject>Должностная инструкция</dc:subject>
  <dc:title>Должностная инструкция кессонщика-аппаратчика 5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