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ессонщика-аппаратчик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ессонщика-аппаратчика 6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ессонщик-аппаратчик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ессонщик-аппаратчик 6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ессонщика-аппаратчика 6-го разряд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ессонщик-аппаратчик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правления шлюзовым аппара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кессонного оборудования и производства кессо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а и выдачи через рабочую камеру шлюзовых аппаратов инструмента, материалов и шлюзов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ессонщика-аппаратчика 6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аппаратчик 6-го разряда осуществляет управление подъемными механизмами шлюзового аппарата и выполнение монтажных и де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к и подъем ба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и выдача через рабочую камеру инструмента, материалов и шлюзов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давления сжатого воздуха при декелевке и раздекелевке шахт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центральной камеры шлюзовых аппаратов с укладкой прокладок и соединением фланцев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рикамерков и две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аппаратчик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ессонщика-аппаратч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ессонщика-аппаратч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аппаратчик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ессонщика-аппаратчика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ессонщик-аппаратчик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1</Characters>
  <CharactersWithSpaces>3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кессонщика-аппаратчик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