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электромонтажн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электромонтажника 6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электромонтажник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электромонтажник 6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электромонтажника 6-го разряда назначается лицо, имеющее среднее профессиональное образование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электромонтажн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шлюзового аппарата, кессонного электрооборудования, системы телефонной связи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и демонтажа шлюзового аппарата и кесс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ессонщик-электромонтажник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кессонщика-электромонтажника 6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электромонтажник 6-го разряда выполн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ремонт электрооборудования в шлюзовом аппарате и кесс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работы электрооборудования под нап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кессонного электрооборудования, электроаппаратов, арматуры, системы телефонной связи, электропроводки всех видов и систем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и устранение неисправностей в сети и работе электр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электрической схемы включения и пускорегулирующе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электромонтажн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электромонтажник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электромонтажн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электромонтажник 6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кессонщиком-электромонтажником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,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0</Characters>
  <CharactersWithSpaces>4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кессонщика-электромонтажн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