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ессонщика-проходч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ессонщика-проходчика 5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ессонщик-проходчик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ессонщик-проходчик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ессонщика-проходчика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ессонщик-проходч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грунтов и способы их разработки ручным и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шлюзовых аппаратов и применяемых подъемно-транспорт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и транспортирования грузов при выполнении работ в кесс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ессонщика-проходчика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проходчик 5-го разряда осуществляет выполнение сложных работ по разработке и транспортированию грунта в кесс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грунта в кессоне вручную или пневматическими инструментами с перекидкой и погрузкой его в бад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рение шпу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грунта и прием материалов в камере кесс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разборка шпальных клеток в камере кесс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проходч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ессонщика-проходч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ессонщика-проходч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проходч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ессонщика-проходч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ессонщик-проходч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0</Characters>
  <CharactersWithSpaces>3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ессонщика-проходч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