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проходч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проходчика 6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проходчик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проходчик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проходчика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проходч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работки грунта гидромон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иф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нятия кессона с подкладок и посадки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проходчика 6-го разряд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6-го разряда осуществляет выполнение особо сложных работ по разработке грунта и заполнению камеры кессона; монтаж и демонтаж оборудования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грунта под ножом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с подкладок и посадка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грунта в кессоне с применением гидромон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препятствий из-под ножа кессона в процессе опускания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а и бутобетона при заполнении камеры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елевка и раздекелевка шах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проход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проход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проходч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проходч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6</Characters>
  <CharactersWithSpaces>3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ессонщика-проходч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