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ссонщика-слесаря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ессонщика-слесаря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ессонщик-слесарь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ессонщик-слесарь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ессонщика-слесаря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ессонщик-слесарь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рматуры шлюзового аппарата 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и демонтажа оборудования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ножа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предохранительных приспособлений, 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звуков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ессонщика-слесаря 4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слесарь 4-го разряда осуществляет выполнение работ средней сложности по монтажу и демонтажу арматуры шлюзового аппарата 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частей ножа кесс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оборудования шлюзового аппарата (лебедки, реду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подмывного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сифонных, воздуходувных, водонапорных и пульпопровод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слесарь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ессонщика-слесаря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ессонщика-слесаря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слесарь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ессонщика-слесаря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ессонщик-слесарь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7</Characters>
  <CharactersWithSpaces>3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ессонщика-слесаря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