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слесар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слесаря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слесарь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слесарь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слесаря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слесарь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кессо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гидромониторных, гидроэлеваторных и землесос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направляющих планок и лестниц, монтажа оборудования гидромеханизации в кесс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спользуемых масел и способы их применения для смазки обслуживаем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ессонщика-слесаря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5-го разряда осуществляет выполнение сложных работ по монтажу и текущему ремонту механизмов кесс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подъемных механизмов и арматуры шлюз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сифонных, воздуходувных, водонапорных и пульпопроводных трубопроводов, гидромониторов и гидроэлев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гидромеханизации в кесс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звеньев шахт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направляющих планок и лест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ессонщика-слесаря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ессонщика-слесаря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слесаря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слесарь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4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ессонщика-слесаря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