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слесар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слесаря 6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слесарь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слесарь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слесаря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слесарь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насосных и землесосных станций, арматуры и подъемных механизмов шлюзовых аппаратов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правильности показаний применяемых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слесаря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6-го разряда осуществляет выполнение особо сложных работ по монтажу механизмов и арматуры шлюз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арматуры и подъемных механизмов шлюз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насосных и землесосных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шлюзов шахтных труб и шлангов повышенным гидравлическим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слесаря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слесаря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слесарь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слесаря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слесарь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ессонщика-слесаря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