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ронометраж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хронометражист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Хронометражист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Хронометражист подчиняется непосредственно 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хронометражиста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Хронометражист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зучения трудовых процессов и передовых методов и приемов труда, использования рабочего вре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хронометражных наблюдений, порядок их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бработки и анализа результатов хронометражных наблюдений, оценки производительности и темпа работы при проведении наблюд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боры, применяемые при изучении затрат рабочего времени,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физиологии и психолог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хронометражиста его обязанности возлагаются на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онометражист ис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ит хронометражные наблюдения с целью изучения затрат времени на выполнение отдельных элементов операций технологического процесса для разработки нормативов основного и вспомогательного времени, проверки обоснованности норм времени (выработки), установленных аналитически-расчетным методом, определения наиболее рационального режима работы, изучения передовых методов и приемов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ает и анализирует трудовые процессы, расчленяет изучаемые операции на элементы, определяет необходимое количество наблюдений, проводит измерение этих элементов и обрабатывает полученные да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нализирует результаты наблюдений и отбирает наиболее рациональные элементы операций для включения их в нормативы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яет потери рабочего времени, устанавливает причины их возникновения, дает заключения о необходимых затратах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ует в разработке нормативных материалов по труду и мероприятий по устранению потерь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онометражист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хронометраж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хронометражи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лять интересы предприятия в сторонних организациях по вопросам, связанным с его профессиональной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онометражист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хронометражист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хронометражист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Хронометражист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 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6:00Z</dcterms:created>
  <dc:creator>Касенов Е.Б.</dc:creator>
  <dc:description/>
  <dc:language>en-US</dc:language>
  <cp:lastModifiedBy/>
  <dcterms:modified xsi:type="dcterms:W3CDTF">2011-10-30T06:56:00Z</dcterms:modified>
  <cp:revision>2</cp:revision>
  <dc:subject>Должностная инструкция</dc:subject>
  <dc:title>Должностная инструкция хронометражис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