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удожественного ред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художественного реда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удожественный реда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удожественный редактор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художественного редактора назначается лицо, имеющее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удожественный реда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удожественного редактирования научно-методической литературы, информационных и норматив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технической издательской спецификации, проектов художественно-технического оформления изданий; технические правила подготовки и оформления оригиналов иллюс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по художественно-техническому оформлению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графские шрифты и порядок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дакционную обработку иллюс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технологию подготовки граф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выполнение полиграфических и оформи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ценки на художественно-графические оригиналы для издатель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рукописи к сдаче в производство, корректурных оттисков к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ные корректурные 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ые обозначения, применяемые в чертежах и других видах иллюс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художественный реда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ественный реда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художественное редактирование и иллюстрирование изданий с целью обеспечения их высококачественного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роектов художественного и технического оформлени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авторские подлинники иллюстраций и устанавливает возможность их использования для создания оригиналов, пригодных к полиграфическому воспроизведению, определяет технологические особенности их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екты трудовых договоров (контрактов) с лицами, привлекаемыми для изготовления графического материала и выполнения других работ по художественному оформлению, участвует в подготовке документов по расчетам за выполненные им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атывает корректуру текста изданий и пробных оттисков иллюст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 качество набора, композицию каждой полосы и разворота, дает необходимые указания типографии об устранении допущенных при наборе ошибок и недостатков художеств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техническим редактором подготавливает к печати обложку (переп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сигнальные экземпляры и принимает меры по выполнению требований полиграфического исполнения изданий при изготовлении тираж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ественный реда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ественный реда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художественного реда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художественный реда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70</Characters>
  <CharactersWithSpaces>4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художественн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