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удожника-фотогра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Художник-фотограф (далее - "Работник") относится к группе ведущ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другие руководящие и нормативные документы, касающиеся художественной фо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ую эстетику; основы технологии художественной фо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в своей сфере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редства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ные технологии и операционны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эконом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особо сложные, наиболее сложные, средней сложности художественные фотоработы произведений и объектов высокой художественной и исторической ценности, а также уникальных произведений искусства согласно научным, реставрационным и издательским план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методику проведения художественных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вопросы светового оформления фотокомпозиций, подбирает материалы для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документирование проведенных художественных фото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пециальную поэтапную съемку для нужд реставраторов, позволяющую выявить угасающие тексты, живописные и графические участки, а также различные слои краски или позднейшие записи в живописи с помощью различных способов освещения, применения светофильтров и методов проявления фото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специальную фотосъемку археологических памятников для научных целей в полевых условиях при осложня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макро- и микросъемки, обязывающие в совершенстве владеть всем арсеналом фотоаппаратуры и сложнейшими приемами художественной съемки и обработки фотоматериалов в условиях непрерывного экспер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высокохудожественную съемку музейных экспо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сокое качество черно-белых и цветных съемок, ретуширование негативов с мягкими градационными переходами тона при изготовлении репродукций для отечественных и зарубежных изд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бучение отечественных и зарубежных стаж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ет профессиональную помощь в работе научным сотрудникам и реставр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8</Words>
  <Characters>12361</Characters>
  <CharactersWithSpaces>10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художника-фотогра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