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иоск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иоскера в _______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иоске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иоскер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киоскера назначается лицо, имеющее ________________ образование и опыт работы по специальности не менее ___ лет (без предъявления требований к стаж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иоске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ссортимент произведений печати и прочих товаров в киос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аткую характеристику распространяемых газет и журналов в пределах аннотированного катало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витрин и прилавка кио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иема и отпуска произведений печати и прочих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едения учета и составления документации на принятые и реализованные това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аза-оборо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иль района деятельности киоска, запросы покуп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полиграфического бра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оведения инвентаризации и оформления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едения товарного отчета кио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ивные методы распространения печати среди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киоскер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оскер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товаров с базы и оформление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путем внешнего осмотра и счета (качество и количе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щение товаров на прилавках, полках, витрине согласно ассортим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ламирование имеющихся газет, журналов и прочих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явление излишков газет, журналов и прочих товаров, не реализованных в установленные сроки, и принятие мер для их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ение и обобщение спроса покупателей и на этой основе оформление заказов в соответствии с правилами заказа-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счет стоимости товаров, получение денег и выдача товаров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счет выручки и сдача ее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ение документов и ведение товарного отчета кио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проведении инвентаризации, сверка материалов инвентаризации, уценка и списание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чистоты и порядк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оске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оске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иоске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3</Words>
  <Characters>4571</Characters>
  <CharactersWithSpaces>3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ЗАО «Юринформ В»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киоск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