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слотоупорщика-гуммировщ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слотоупорщика-гуммировщика 2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слотоупорщик-гуммировщик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слотоупорщик-гуммировщик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слотоупорщика-гуммировщика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слотоупорщик-гуммировщ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териалы, применяемые при гумм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металлической и деревянной поверхности под гумм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грузки вулканизационных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слотоупорщика-гуммировщика 2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2-го разряда осуществляет выполнение простейших работ по гуммированию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, обезжиривание и промывка поверхности бенз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еивание песка для пескоструйной очи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ивка труб, фитингов и других деталей баритом или пе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а и разгрузка вулканизационных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каландрированной резины, полиизобутилена и промазка их кле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ислотоупорщика-гуммиров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ислотоупорщика-гуммиров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слотоупорщика-гуммировщ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ислотоупорщик-гуммировщ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0</Characters>
  <CharactersWithSpaces>3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ислотоупорщика-гуммировщ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