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гуммиров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гуммировщика 3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гуммировщик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гуммировщик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гуммировщ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гуммиров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вулканизационных котлов и клеемешалок; рецептуру и способы приготовления резиновых клеев различной концентрации и самовулканизирующегося герме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прогрева аппаратуры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дублирования каландрированной рез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уммирования и обкладки полиизобутиленом и другими материалами прямолинейных и цилиндрически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нятия старого гуммировочного сло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резины и полиизобу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гуммировщика 3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3-го разряда осуществляет выполнение простых работ по гуммированию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роховка резины для гум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а хлористого каль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клея для гуммировочных работ и самовулканизирующегося герме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старого гуммиров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азка клеем металлическ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огревание аппаратуры и деталей в вулканизационном котле по установленному режи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блирование каландрированной рез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тка резиновых и полиизобутиленовых листов к поверхностям прост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гуммир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гуммир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гуммиров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гуммиров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7</Characters>
  <CharactersWithSpaces>3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гуммиров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