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ислотоупорщика-гуммировщика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ислотоупорщика-гуммировщика 4-го разряда "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ислотоупорщик-гуммировщик 4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ислотоупорщик-гуммировщик 4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ислотоупорщика-гуммировщика 4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ислотоупорщик-гуммировщик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йства резины полиизобутилена, самовулканизирующегося герметика, хлоркаучука (нейриты) и требования к их каче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бкладки конических и сферических поверх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тку и раскрой резины по готовым шаблон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клейки поверхностей рулонными материалами; правила разметки и раскроя резины по готовым шаблон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шприц-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даления взду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одготовки емкостей и деталей к открытой вулк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поршневых монтажных пистолетов и правила пользования 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кислотоупорщика-гуммировщика 4-го разряда его обязанности возлагаются н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слотоупорщик-гуммировщик 4-го разряда осуществляет выполнение работ средней сложности по гуммированию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кладка резиной конических и сферических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лейка вертикальных и горизонтальных поверхностей сверху асбестом и полиизобутиле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крой резины и полиизобутиленовых листов по готовой выкройке или по шаблонам с обрезкой на кону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шпонок и викелей на шприц-маш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арка швов полиизобутиленовых листов с прикаткой металлическими рол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тка резиновой и полиизобутиленовой обкладок роликами к поверхности с конфигурацией средней сл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улканизация открыты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несение на поверхность самовулканизирующегося герметика и хлоркаучука (нейри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слотоупорщик-гуммировщик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кислотоупорщика-гуммировщика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кислотоупорщика-гуммировщика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слотоупорщик-гуммировщик 4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ислотоупорщика-гуммировщика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кислотоупорщик-гуммировщик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/________/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/________/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9</Words>
  <Characters>4545</Characters>
  <CharactersWithSpaces>38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кислотоупорщика-гуммировщика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