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слотоупорщика-гуммиров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слотоупорщика-гуммировщ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слотоупорщик-гуммировщ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слотоупорщик-гуммировщ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слотоупорщика-гуммировщ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слотоупорщик-гуммиров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уммирования аппаратуры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и раскроя резины для обклейки фигурных поверхносте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улканизации и к обкладке поверхности рез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вулканизационного котла и контрольно-измерительных приборов, применяемых при гумм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слотоупорщика-гуммировщика 5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5-го разряда осуществляет выполнение сложных работ по гуммированию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ммирование аппаратуры сложной конфигурации: мешалок, нутчфильтров, разъемных крышек для аппаратов, мембранных вентил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уммирование труб при помощи вик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адка аппаратуры вулканизированной рез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клейка сложных фигурных поверхностей рез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шаблонов и выкроек для нарезки заготовок из резины и полиизобу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улканизация закрытым способом в котла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ислотоупорщика-гуммир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ислотоупорщика-гуммир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слотоупорщик-гуммиров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слотоупорщика-гуммиров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ислотоупорщик-гуммиров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кислотоупорщика-гуммиров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