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гуммировщ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гуммировщика 6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гуммировщик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гуммировщик 6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гуммировщика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гуммировщ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уммирования поверхностей всех видов поверхностей аппарат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улканизации гуммированной аппаратуры и оборудования горячи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гуммировщика 6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6-го разряда осуществляет выполнение особо сложных работ по гуммированию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уммирование всех видов поверхностей аппаратов и оборудования: башен, вакуум-фильтров непрерывного действия, центробежных насосов, вентилятор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улканизация гуммированной аппаратуры и оборудования горячим воздух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качества гуммиров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гуммировщ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гуммировщика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гуммировщ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гуммировщ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8</Characters>
  <CharactersWithSpaces>3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гуммировщ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