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10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 (____________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 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ислотоупорщика-винипластчика 3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ля организаций, выполняющих строительные, монтажны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ремонтно-строительные работы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кислотоупорщика-винипластчика 3-го разряда "____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Кислотоупорщик-винипластчик 3-го разряда назначается на должность и освобождается от должности в установленном действующим трудовым законодательством РФ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Кислотоупорщик-винипластчик 3-го разряда подчиняется непосредственно ______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кислотоупорщика-винипластчика 3-го разряда назначается лицо, имеющее ________ профессиональное образование и стаж работы по специальности ____ лет (без предъявления требований к стажу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Кислотоупорщик-винипластчик 3-го разряд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иды и основные свойства полуфабрикатов конструкционных пластмас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сварочной горел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сварки конструкционных пластмас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термической обработки листов и труб из конструкционных пластмас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обкладки простых аппаратов и оборудования винипластом, асбовинилом, фаолитом, полиэтилен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дисковых и ленточных пи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кислотоупорщика-винипластчика 3-го разряда его обязанности возлагаются на 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ислотоупорщик-винипластчик 3-го разряда осуществляет выполнение простых кислотоупорных работ с применением винипласта, полихлорвинила, полиэтилена и других конструкционных пластмас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рные виды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метка и резка конструкционных пластмасс для простых деталей и изделий вручную и на дисковых или ленточных пилах по шабло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гибание листов и труб из конструкционных пластмас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грев винипластовых т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арка листов из конструкционных пластмасс внахлестку и встык прямым, У- и Х-образными швами, валиком и угловым швом в вертикальном и горизонтальном положе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нятие фас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готовление и сборка простых деталей и издел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кладка простых аппаратов и оборудования винипластом, асбовинилом, фаолитом, полиэтилен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рмическая обработка листов и труб из конструкционных пластмасс в нагревательном шкаф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ладка пластиката на полы, лестничные площад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ислотоупорщик-винипластчик 3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прашивать и получать необходимые материалы и документы, относящиеся к вопросам деятельности кислотоупорщика-винипластчика 3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ступать во взаимоотношения с подразделениями сторонних учреждений и организаций для решения оперативных вопросов производственной деятельности, входящей в компетенцию кислотоупорщика-винипластчика 3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ислотоупорщик-винипластчик 3-го разряда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обеспечение выполнения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епринятие мер по пресечению выявленных нарушений правил техники безопасности, противопожарных и других правил, создающих угрозу деятельности Организации и ее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обеспечение соблюдения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кислотоупорщика-винипластчика 3-го разряд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кислотоупорщик-винипластчик 3-го разряда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должностная инструкция разработана в соответствии с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______________/_________/            "_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.И.О./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/________/   "_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Ф.И.О./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8</Words>
  <Characters>4267</Characters>
  <CharactersWithSpaces>36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8:00Z</dcterms:created>
  <dc:creator>Касенов Е.Б.</dc:creator>
  <dc:description/>
  <dc:language>en-US</dc:language>
  <cp:lastModifiedBy/>
  <dcterms:modified xsi:type="dcterms:W3CDTF">2011-10-30T06:58:00Z</dcterms:modified>
  <cp:revision>2</cp:revision>
  <dc:subject>Должностная инструкция</dc:subject>
  <dc:title>Должностная инструкция кислотоупорщика-винипластчика 3-го разряда (для организаций, выполняющих строительные, монтажные и ремонтно-строительные работ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