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слотоупорщика-винипластч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ислотоупорщика-винипластчика 4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ислотоупорщик-винипластчик 4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ислотоупорщик-винипластчик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ислотоупорщика-винипластчика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ислотоупорщик-винипластч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сборки частей и деталей изделий из конструкционных пластм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разъемных соединений винипластовых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кроя конических и цилиндрических деталей и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штамповки и прессовки деталей из конструкционных пластм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прочнения конструкционных пластм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олимеризационных камер и режимы полимеризации обкладочных полимерных материалов после упроч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кладки поверхностей с конфигурацией средней сложности винипластом, асбовинилом, фаолитом и полихлорвиниловым пласт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оршневых монтажных пистолетов и правила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ислотоупорщика-винипластчика 4-го разряда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винипластчик 4-го разряда осуществляет выполнение кислотоупорных работ средней сложности с применением винипласта, полихлорвинила, полиэтилена и других конструкционных пластм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и раскрой деталей с конфигурацией средне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арка винипласта с пластик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очнение конструкционными обкладочными полимер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нка и сборка частей и деталей изделий из конструкционных пластм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кладка винипластом, асбовинилом, фаолитом и полихлорвиниловым пластикатом поверхностей с конфигурацией средне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арка во всех положениях изделий средней сложности из конструкционных пластм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мповка изделий и деталей из конструкционных пластм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разъемных соединений винипластов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винипластовых вкладышей в карк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сборка из сырого фаолита фасонных частей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имеризация при упрочнении обкладочными материалами по заданному режи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арка пластиката ручной горелкой на месте укладки, крепление к стене отбортовки пласт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на лестничные марш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винипластч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ислотоупорщика-винипластч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ислотоупорщика-винипластч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винипластчик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ислотоупорщика-винипластч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ислотоупорщик-винипластч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6</Characters>
  <CharactersWithSpaces>4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ислотоупорщика-винипластч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