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винипластч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винипластчика 5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винипластчик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винипластч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винипластч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винипластч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комплектования сложных аппаратов деталями и узлами из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кладки поверхностей сложной конфигурации винипластом и полихлорвиниловым пластикатом, фаолитом и асбовини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винипластчика 5-го разряд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5-го разряда осуществляет выполнение кислотоупорных работ с применением винипласта, полихлорвинила, полиэтилена и других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и раскрой изделий и деталей из конструкционных пластмасс для различного оборудования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узлами и деталями из конструкционных пластмасс сложных аппаратов и оборудования типа вакуум-филь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нка установленных на место винипластовых вклады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ссовка и отбортовка винипластовых труб на металлические флан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винипластовых фитин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во всех положениях изделий из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арка штуцеров и лю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з винипласта отдельных узлов центробежных насосов, вентилей и запорных кранов (без токарно-фрезер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адка поверхностей сложной конфигурации винипластом, асбовинилом, фаолитом или полихлорвиниловым пластик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шаб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винипласт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винипласт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винипластч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винипластч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5</Characters>
  <CharactersWithSpaces>3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винипластч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