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слотоупорщика-винипластчик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ислотоупорщика-винипластчика 6-го разряда "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ислотоупорщик-винипластчик 6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ислотоупорщик-винипластчик 6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ислотоупорщика-винипластчика 6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ислотоупорщик-винипластчик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, раскроя и сборки особо сложных изделий и деталей из конструкционных пластм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мпературные режимы обработки, формовки, штамповки и прессования изделий из конструкционных пластм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онтроля качества сварных изделий и обкладок с помощью дете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кладки особо сложных поверхностей винипластом, асбовинилом, фаолитом и пластика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ислотоупорщика-винипластчика 6-го разряда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винипластчик 6-го разряда осуществляет выполнение кислотоупорных работ с применением винипласта, полихлорвинила, полиэтилена и других конструкционных пластма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, раскрой и изготовление изделий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овка, штамповка и прессование изделий из конструкционных пластма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лекал и шаблонов различной конфигу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кладка особо сложных поверхностей пластик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з винипласта: вакуум-насосов, вентилей, вентиляторов, ванн для раствора к прядильным машинам искусственного волокна, обессоливающих установок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винипластчик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ислотоупорщика-винипластчика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ислотоупорщика-винипластчика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винипластчик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ислотоупорщика-винипластчика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ислотоупорщик-винипластчик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/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5</Characters>
  <CharactersWithSpaces>3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ислотоупорщика-винипластчика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