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д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лад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ладов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ладовщ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лад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, организационно-распорядительные документы вышестоящих организаций, касающиеся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складских операций, необходимую документацию на складируемые товарно-материальные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риема, хранения, отпуска складируемых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ие достижения и опыт организации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: среднее образование и стаж работы в аналогичных должностях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о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работами по приему, хранению и отпуску товарно-материальных ценностей на складах, по их размещению с учетом наиболее рационального использования складских площадей, облегчения и ускорения поиска и отпуска, а также сохранност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хранность складируемых товарно-материальных ценностей, соблюдение режимов хранения, ведение учета склад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соблюдение правил оформления и сдачи приходно-расходных документов,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ледит за наличием и исправностью противопожарных средств, состоянием помещений, оборудования и инвентаря на складе и обеспечивает их своевремен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проведение отпуска, приема товарно-материальных ценностей, погрузочно-разгрузочных работ на складе с соблюдением правил охраны труда, техники безопасности, производственной санитарии и противопожарной защиты; сбор, хранение и своевременный возврат поставщикам оборотной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проведении инвентаризаций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состояние техники безопасности и принимает меры к устранению выявленных недостатков, нарушений правил производственной санитарии, несоблюдения рабочими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работниками производственной и трудовой дисциплины, вносит предложения о наложении дисциплинарных взысканий на наруш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работу по повышению квалификации рабочих и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овщ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ладов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ладовщ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8</Characters>
  <CharactersWithSpaces>4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клад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