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ного руководите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обрнауки РФ от 03.02.2006 N 21 "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ассный руководитель (далее - "Работник") относится к педагогически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, педагогику, психологию, возрастную физиологию, школьную гигиену, программы и учеб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о-педагогические основы работы с детьми конкретного возраста, новейшие тенденции, способы и формы воспитательной деятельности, современные технологии вос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воспитанности обучающихся, социальные и материальные условия их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бучения и их дидактические возм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и перспективы развития образования и педагогической на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ава и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вопросам обучения и воспитания детей и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педагогической работы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И ЗАДАЧИ ДЕЯТЕЛЬ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 деятельности Работника -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и деятель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и развитие коллектива кла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истемы отношений через разнообразные формы воспитывающей деятельности коллектива кла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прав и интересов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истемной работы с обучающимися в кла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манизация отношений между обучающимися, между обучающимися и педагогически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у обучающихся нравственных смыслов и духовных ориент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оциально значимой творческой деятельност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ятельность Работника -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личностно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онно-координир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язи общеобразовательного учреждения с семь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онсультаций, бесед с родителями (иными законными представителями)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педагогическими работниками, а также с учебно-вспомогательным персоналом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оспитательной работы с обучающимися через проведение "малых педсоветов", педагогических консилиумов, тематических и друг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каждым обучающимся и коллективом класса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 (классный журнал, личные дела обучающихся, план работы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муникатив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межличностных отношений между обучающими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взаимодействия между педагогическими работниками и обучающими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общему благоприятному психологическому климату в коллективе кла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обучающимся в формировании коммуникатив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налитико-прогност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индивидуальных особенностей обучающихся и динамики их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стояния и перспектив развития коллектива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ь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успеваемостью каждого обучающего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осещаемостью учебных занятий обучаю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Ы РАБОТЫ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оими функциями классный руководитель выбирает формы работы с обучающими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е (беседа, консультация, обмен мнениями, оказание индивидуальной помощи, совместный поиск решения проблем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овые (творческие группы, органы самоуправления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е (конкурсы, спектакли, концерты, походы, слеты, соревнова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боре форм работы с обучающимися целесообразно руководствоваться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целостность содержания, форм и методов социально значимой творческой деятельности обучающихся в кл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РИТЕРИИ ОЦЕНКИ ОСУЩЕСТВЛЕНИЯ ФУНКЦИЙ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сть осуществления функций Работника можно оценивать на основании двух групп критериев: результативности и процесс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результативности деятель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процесса деятельности позволяют оценить реализацию управленческих функций Работника (организация воспитательной работы с обучающимися; взаимодействие с педагогическими работниками, работающими с обучающимися в данном классе,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7</Characters>
  <CharactersWithSpaces>7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лассно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