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лассного воспитателя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11.11.1992 N 33 "О согласовании разрядов оплаты труда и тарифно-квалификационных характеристик по должностям работников учреждений и организаций образования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лассный воспитатель (далее - "Работник") относится к работника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 Российской Федерации "Об образовании", Конвенцию о правах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ку, детскую, возрастную и социальную психологию, психологию отношений, индивидуальные и возрастные особенности детей и подростков, возрастную физиологию, школьную гигие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дагогическую эт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ию и методику воспитательной работы, организации свободного времени обучающихся (воспитанник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ивно-нормативн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и правила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Квалификация: высшее профессиональное образование без предъявления требований к стажу работы или среднее профессиональное образование и стаж педагогической работы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йствует созданию благоприятных условий для индивидуального развития и нравственного формирования личности ребенка, вносит необходимые коррективы в систему его воспитания. Осуществляет изучение личности обучающегося, его склонности, интересы. Создает благоприятную микросреду и морально-психологический климат для каждого ребенка в классе. Способствует развитию общения. Помогает ребенку решать проблемы, возникающие в общении с товарищами, учителями, родителями. Направляет самовоспитание и саморазвитие личности воспитанника. Осуществляет помощь обучающимся (воспитанникам) в учебной деятельности. Содействует получению дополнительного образования обучающимися (воспитанниками) через систему кружков, клубов, секций, объединений, организуемых в образовательных учреждениях, по месту жительства. В соответствии с возрастными интересами детей и требованиями жизни обновляет содержание жизнедеятельности классного коллектива. Соблюдает права и свободы обучающихся, несет ответственность за их жизнь, здоровье и безопасность. Совместно с органами ученического самоуправления ведет активную пропаганду здорового образа жизни. Работает в тесном контакте с учителями, родителями или лицами, их заменяющ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выми актами, содержащими нормы трудового права, коллекти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ом,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оторых он получает и которым передает материалы, информацию,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став 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квидирующие аварии 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я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1</Words>
  <Characters>12177</Characters>
  <CharactersWithSpaces>103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8:00Z</dcterms:created>
  <dc:creator>Кабанов О.М.</dc:creator>
  <dc:description/>
  <dc:language>en-US</dc:language>
  <cp:lastModifiedBy/>
  <dcterms:modified xsi:type="dcterms:W3CDTF">2011-10-30T07:08:00Z</dcterms:modified>
  <cp:revision>2</cp:revision>
  <dc:subject>Должностная инструкция</dc:subject>
  <dc:title>Должностная инструкция классного воспи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