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лавиатурщика 5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26.04.2004 N 63 "Об утверждении Единого тарифно-квалификационного справочника работ и профессий рабочих, выпуск 59, разделы: "Общие профессии производства музыкальных инструментов", "Производство клавишных инструментов", "Производство смычковых инструментов", "Производство щипковых инструментов", "Производство язычковых инструментов", "Производство духовых и ударных инструментов", "Ремонт и реставрация музыкальных инструмент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лавиатурщик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й процесс изготовления клавиатур пианино и роялей различных мод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инцип работы ленточно-пильных, ленточно-шлифовальных, сверлильных стан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тивные особенности и правила применения специальных приспособ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ю клавиатур пианино и роялей различных мод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висимость игровых качеств клавиатуры от точности и чистоты обработки деталей и узлов клави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 составления эскизов на клавиатуру по требованию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особо сложных работ по изготовлению и сборке деталей и узлов клавиатуры пианино и роялей. Комплексное выполнение всех столярных, сборочных, отделочных и регулировочных работ при изготовлении клавиатур пианино и роялей вручную и на станках. Изготовление отдельных деталей клавиатуры с точной подгонкой по месту крепления. Точное регулирование шпаций между клавишами на передних и средних штифтах. Пуск на ход клавиатуры. Регулирование глубины опускания переднего конца клавиши (друка). Пересмотр регулировочных работ. Выявление и устранение обнаруженных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агебанки -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лавиши - выравнивание по выс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лавиши - изготовление, замена дефек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мы клавиатурные - смена передних и задних бр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3</Words>
  <Characters>6175</Characters>
  <CharactersWithSpaces>5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Кабанов О.М.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клавиатурщика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