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ифик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дификатор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дифик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дификатор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дификатор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дифик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постановления, распоряжения, приказы, другие руководящие материалы и документы, касающиеся вопросов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хранения законодательных и иных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зработки классификаторов и порядок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одификато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дификато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работы по подбору, хранению, систематизации и учету законодательных и нормативных правовых актов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у необходимых работникам предприятия законодательных и нормативных прав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в экземпляры законодательных и нормативных правовых документов в соответствии с принятыми изменениями и дополнениями необходимые отм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заявок на размножение законодательных и нормативных правовых документов и рассылку их по структурным подразделения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перечня устаревш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выдачи-возвращ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необходимых мер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ифик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одифик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одифик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ифика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дифик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дифика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7</Characters>
  <CharactersWithSpaces>3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одифик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