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орис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0.12.1984 N 350/23-45 "Об утверждении раздела "Производство целлюлозы, бумаги, картона и изделий из них" Единого тарифно-квалификационного справочника работ и профессий рабочих, выпуск 4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лор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йства красителей и способы приготовления красящих растворов, обеспечивающих равномерную окраску массы, и факторы, влияющие на однородность окр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из размешанных в определенной дозировке красок для придания бумажной массе окраски по заданным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красителей и загрузка их в краскосме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окрашен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нализов по определению концентрации красите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5</Words>
  <Characters>10668</Characters>
  <CharactersWithSpaces>9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оло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